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ПЕКТ ЛЕКЦИИ "ЧЕЛОВЕК СРЕДИ ЛЮДЕЙ. КОЛЛЕКТИВ И МЕЖЛИЧНОСТНЫЕ ОТНОШЕНИ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Типы и формы социальных объеди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Малая группа - форма социальной организова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Типы и формы социальных объедин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субъективности человека прямо связано с историческими формами социальных объединений, принципами их организации, динамикой их изменения и развития. Проблема состоит в необходимости признания сущностного и родового характера связей и отношений между людьми, без которых немыслимо никакое общество и, соответственно, субъективное бытие человека.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циальных науках принята к рассмотрению оппозиция между понятием "социальная структура" (в дальнейшем - структура) и понятием "неструктурированная общность" (в дальнейшем - коммунитас). Наиболее разработано понятие структуры, которая определяется отчетливой расстановкой социальных позиций, статусов, ролей. Структура всегда возникает в естественном течении событий, когда группы людей (или отдельные индивиды) с теми или иными нуждами и возможностями взаимодействуют друг с друг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мунитас возникает там, где нет социальной структуры. Неструктурированная общность - это жизнь множества людей, но не рядом, а вместе. Коммунитас всегда принадлежит настоящему; структура коренится в прошлом и распространяется на будущее посредством языка, законов, обычае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ммунитас между людьми существует родовая связь и обусловленное ею чувство "принадлежности к человечеству". По существу, коммунитас - это гомогенное, неструктурированное состояние некоторой группы, которое определяется многообразными связями между конкретными историческими личностями, не разделенными по ролям и статусам; границы такой группы в идеале совпадают с границами рода человеческ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мы не забываем, что для любого гражданского общества, где уже сам индивид есть самодовлеющее целое, ничему не желающее принадлежать, со своим собственным центром; он сам себе авторитет. Общность же, общественные условия - есть нечто вторичное, внешнее, вынужденное, с которым приходится считаться и сосуществовать. Именно в этих системах возможна практическая иллюзия, что самодостаточный, безразличный к миру "атом-индивид" и есть подлинный субъ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сихология имеет дело с социальными объединениями, существующими реально, т.е. исследует психологические особенности, закономерности реально существующих групп, в которых люди собраны вместе, объединены каким-то общим признаком, совместной деятельностью, помещены в идентичные условия и определенным образом осознают свою принадлежность к этому образованию. При этом подавляющее число исследований в социальной психологии выполнено на материале так называемых малых груп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ьшее распространение получило деление малых групп на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ервичные и вторичные;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формальные и неформальные;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"группы членства" и "референтные группы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ение малых групп на первичные и вторичные связано с наличием или отсутствием непосредственных контактов между членами группы. В первичных группах (семья, группа друзей, команда и т.п.) между людьми существуют непосредственные контак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оричные группы - это группы, где непосредственных контактов между ее членами нет, а для общения используются различные "посредники", например в виде средств связи. Если студенческую группу можно рассматривать как первичную группу, то студенты Поморского университета составляют вторичное объедин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ение малых групп на формальные и неформальные соответствует рассмотренной выше типологии социальных объединений. Согласно американскому психологу Э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эйо, впервые в психологии предложившему это деление, формальная группа отличается тем, что в ней четко определены статусы ее членов - они предписаны групповыми нормами. Соответственно в формальной группе так же строго распределены и роли всех членов группы, система лидерства и подчинения ("структура власти"). Примером формальной группы является любая группа, созданная в условиях конкретной деятельности: студенческая группа, следственная бригада, спортивная команда и т.д. При таком понимании существа формальной группы в ее определении в слове "формальный" не содержится каких-либо негативных оттенков (в частности, не имеется в виду формализм отношений). Точнее сказать, это оформленная груп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формальных групп, Э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эйо обнаружил внутри них еще и "неформальные" группы, такие, которые складываются и возникают стихийно, где ни статусы, ни роли не предписаны, где нет заданной системы взаимоотношений по вертикали, т.е. отсутствует строгая структура "власти". Неформальная группа может образоваться внутри формальной, когда, например, в студенческой группе возникают более мелкие группировки, состоящие из близких друзей, объединенных каким-то общим интересом. Тогда внутри формальной группы переплетаются две структуры отношений: формальные и неф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сихологические исследования показывают, что в реальной действительности очень трудно вычленить формальные и строго неформальные группы. Особенно это свойственно неформальным группам, которые возникали в рамках формальных. Поэтому в психологии рассматривается структура формальных и неформальных отношений, когда различаются не группы, а тип и характер отношений внутри ни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личаются также между собой группы членства и референтные группы. Различение было введено американским психологом Г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йменом, который при исследовании студенческой группы установил, что часть ее членов разделяют нормы поведения, принятые не в этой группе, а в какой-то иной, на которую они ориентируются. Такие группы, в которые человек не включен реально, но нормы которой он принимает, Г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ймен назвал референтны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отмечает социальный психолог Г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дреева, в настоящее время встречается двоякое употребление термина "референтная группа": иногда - как группа, противостоящая группе членства, иногда - как группа, возникающая внутри группы чле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ечается и более расширенное толкование референтной группы, при котором она может включать в себя индивидов, реально не входящих в одну группу. Например, для подростка референтную группу могут составить отец, близкий друг, тренер, спортивный кумир, литературный герой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итуирующими категориями любой человеческой общности являются понятия "связи" и "отношения". В современных гуманитарных науках "отношение" считается одним из основных логико-философских понятий, отражающих способ (род) бытия соотносимых субъектов. Понятие об отношении возникает как результат сравнения двух членов отношения по выбранному (или заданному) основанию. В свою очередь, "связь" - это вырожденное отношение, при котором изменение одних явлений есть причина изменений других; связь - это взаимозависимость (а не противопоставленность) явлений, далее неразличимых в пределах самой связи. В человеческих сообществах выделяют многообразные связи и отношения: деятельностные, социальные, психологические, субъективные, личные, духовные; функционально-ролевые, эмоционально-оценочные, личностно-смысловые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иция (позиционные общности) есть наиболее целостная, интегративная характеристика всего образа жизни человека, достигшего полной самоопределенности, самотождественности, ставшего в подлинном смысле слова субъектом собственной жизнедеятельности. Про такого человека и говорят: "Он нашел свое место в жизни" (т.е. свободно самоопределился во всей совокупности человеческих отношений, в культуре, в истории). Такое "место" определяет во всей полноте и мировоззрение, и принципы, и поступки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"построить позицию" невозможно раз и навсегда, обретение "места в жизни" - событие не одноразовое. Свободный и ответственный выбор места, образа действия и мыслей, определяющих позицию, совершается в каждой точке существования, ставящей человека перед проблемой выбора. "На том стою и не могу иначе!" - в этом афоризме Лютера сформулированы предельно заостренные, полностью и без остатка сфокусированные в позицию отношения человека и мира. Ясно, что речь идет об отношении, которое должно постоянно воссоздаваться, строиться, поддерживаться, выверяться, доопределятьс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ус (в сословном, кастовом или регламентированном обществе) - это "врожденная социальность": стереотипы образа действий и мыслей, соответствующих статусу, предписываются детально и безоговорочно, и человек в них врастает всем своим существом. "Стать истинным дворянином", "стать истинным офицером" - значит "отлиться по форме" заранее заготовленного, предуготованного образа жизни (понятий, действий, чувств) и совпасть с ним, сделать его своей второй натурой. Сейчас в нашей культуре статусных общностей в чистом виде практически не существует, ибо разрушены сами основания традиционных укладов жизни - не только сословных, но даже национальных и семей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ая общая психологическая характеристика внеситуативных и ситуативных общностей такова. Внеситуативные общности (позиционные и статусные) отличаются от ситуативных своей тотальностью; они пронизывают все сферы человеческого существования и часто пожизненны. Второе отличие внеситуативных общностей - их интегрированность (самотождественность): например, дворянин не может позволить себе одновременное состояние в дворянском статусе и вне его. Такое различение, обнаружение в себе не только сословного, полностью вписанного в статус, но и общечеловеческого начала сделало изгоем не одного дворянина (вспомним хотя бы царский указ о сумасшествии Чаадаев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иция и статус определяют действия, которые человек не может не совершать. Потеря или смена их всегда сопряжены с глубоким личностным кризисом, потерей или преобразованием себя. Смена ситуативных связей и отношений не предполагает столь необратимых изменений всего образа жизни. И социальные, и тем более игровые роли - это то, что человек может (или вынужден) делать, но (в других жизненных ситуациях) может и не делать. Себя в роли (игровой или социальной) и вне роли человек всегда способен различать в самосознании, практически без всякой угрозы болезненного раздвоения ли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личие общностей навязанных (статусных и социально-ролевых) от свободных (позиционных и игровых) ясно из самого названия: свободные отношения человек выбирает сам, в навязанные он попадает по воле случая, рождения, по выбору других людей, но не по собственной во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амотождественность отличает социальную роль от статуса. Несвободность выбора различает социальную и игровую роль. Практически любой человеческий конгломерат стихийно структурируется именно в систему социальных ролей, подчеркивая и заостряя определенные индивидуально-характерные черты собранных вместе людей, и по этим чертам (зачастую малосущественным) типологизирует людей, системой социальных ожиданий выталкивая их в определенные социальные роли. Так, почти на каждом студенческом курсе существуют и исполняются роли "лидера", "умника", "шута", "козла отпущения", "дурочки", "красотки", "недотроги", "аутсайдера" и п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Малая группа - форма социальной организованности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групп, в которые объединяются люди в процессе своей жизнедеятельности, составляет основную область исследований социальной психологии. Реальность социальных связей и отношений всегда дана как реальность связей и отношений в группе и между социальными группами. Выше мы различили два типа человеческих сообществ: "социальную структуру" (организованность) и "коммунитас" (бытийную общность). Данное различение было воспроизведено в дифференциации групп на формальные и неформальные, на статусные и позиционные. Каждый тип общностей имеет свои социально-психологические особ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формой социальной организованности выступает группа, а точнее малая группа. В социальной психологии группой называют общность людей, объединенных на основании общих признаков, относящихся к осуществляемой ими совместной деятельности и общ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ую группу определяют как малочисленную по своему составу совокупность людей, члены которой объединены общей деятельностью и находятся в устойчивом личном контакте друг с другом, что является основой для возникновения как эмоциональных отношений в группе (симпатии, антипатии, безразличия), так и особых групповых ценностей и норм пове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жество групп как социальную организованность можно первом приближении типологизировать следующим образом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ппа с лидером - это группа, связи и отношения в которой не структурированы и недифференцированы; задаются и обеспечиваются они только лидером, прежде всего - его личным авторитетом, который он вынужден постоянно подтверждать; в противном случае - неизбежна смена лид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анда с командиром - здесь достаточно отчетливо структурированы и формализованы отношения между подчиненными и руководителем, права которого определены заранее; организация задана принципом единоначал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ряд с предводителем - наиболее развитая статусная группа, с достаточно широким набором социальных ролей и у руководителя (появляются советники, помощники, заместители), и у подчиненных (в зависимости от сложности и расчлененности совместной деятельност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 с советом - хорошо структурированная и дифференцированная по связям и отношениям группа с коллегиальным принципом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порация, партия с вождем - как правило, это объемная полиролевая система во главе либо с харизматическим лидером (Ленин, Сталин), либо с главным функционером-организатором; способ управления - на основе программы, вырабатываемой на конференциях, съезд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социация с президентом - наиболее свободное объединение людей, имеющих помимо общих целей еще и совокупность разделяемых ценностей и устремлений; ассоциация сорганизована на принципах само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сказать, что все типы социальной организованности людей детерминированы целевыми ориентирами. Организованность всегда ориентирована на дело; и дело есть цель. Именно совместная, групповая деятельность является главным интегрирующим фактором; ее конкретный вид и характер определяют тип социальной организованности и ее структуру. Как правило, реализация дела, достижение цели "рассыпают" конкретную организованность, которая и существует ровно столько, сколько продолжается сама совместная деятель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одержания совместной деятельности, т.е. от целей, задач, принципов, значимости групповой деятельности, А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ровский предлагает следующую иерархию уровней развития групп и соответственно их виды: 1) диффузная, 2) просоциальная ассоциация, 3) коллектив, 4) асоциальная ассоциация, 5) корпора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ффузная группа - общность, межличностные отношения в которой не опосредствуются содержанием совместной деятельности, ее целями и ценностями. В ряде случаев совместная деятельность в диффузной группе вообще отсутствует. Случайное собрание людей в очереди, в автобусе, на дискотеке, где присутствующие едва знакомы друг с другом; задержанные, находящиеся в одной камере; только что возникшая компания - примеры диффузных груп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оциальная ассоциация - группа, где межличностные отношения опосредствуются личностно значимым для каждого содержанием совместной деятельности. Учебная группа, достигшая определенного уровня сплоченности; следственная бригада, где личный успех и раскрытие преступления в целом зависят от общих усилий; спортивная команда в условиях соревнования, - примеры просоциальных ассоци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местная деятельность здесь приобретает для членов группы все более значимый и осознанный характер и становится основой дальнейшего развития группы. Этот уровень группового развития характеризуется более четкой мотивацией внутригрупповых предпочтений, основанной не только на опыте общения, но и на результатах совместной деятельности каждого члена группы. Положение личности в такой группе определяется степенью ее участия и вкладом в совместную дея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 - группа, где межличностные отношения опосредствуются личностно значимым и общественно ценным содержанием групповой деятельности. Взаимоотношения людей в коллективе опосредствованы содержанием совместной деятельности, но сама эта деятельность выступает для членов коллектива как проекция целей, задач и принципов общества. Коллектив понимается как высший уровень развития социальной группы, т.е. интересы организации являются для членов группы преобладающ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оциальная ассоциация - общность, где взаимоотношения людей не опосредствуются общим содержанием совместной деятельности. Если такое опосредствование и есть, то асоциальный характер деятельности лишает ее общественной значимости и направляет ее по пути реализации узкой личной выгоды каждого из членов группы. Примеры такого рода групп - хулиганская шайка, банда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порация - это группа, в которой межличностные отношения опосредствуются личностно значимым для ее членов, но асоциальным по своим установкам содержанием групповой деятельности. Это максимально структурированное социально-психологическое объединение, замкнутое в себе, противопоставляющее себя другим общностям. Организованная и активно действующая организованная (наркомафиозная) преступная группа, имеющая тесные связи с коррумпированными чиновниками и сотрудниками правоохранительных органов, - пример корпо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тим, что данная классификация групп по уровню их развития не охватывает всех видов социальных организаций. Например, в ней нет места семье, компании, секте и др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циометрическое направление в изучении малых групп связано с именем американского врача и философа Дж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ено. Им была разработана особая методическая процедура по выявлению структуры симпатий и антипатий в группе - социометрия, представляющая собой систему приемов, позволяющих выяснить количественное определение предпочтений - неприятий в групп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циометрия в социальной общности выявляет социометрический статус каждого из членов группы. Выделены наиболее типичные статусы: это так называемые "звезды", "предпочитаемые", "непринятые", "изолированные" ("аутсайдеры"). На основе полученных в социометрическом исследовании данных получают также коэффициенты, относящиеся к группе в целом (сплоченность, референтность и др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ым явлением групповой жизни, равно относящимся к процессам интеграции и дифференциации, является лидерство и руководство. Лидерство - это процесс организации и управления малой группой, процесс внутренней социально-психологической самоорганизации и самоуправления взаимоотношениями и деятельностью членов груп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, "лидер - это член группы, который спонтанно выдвигается на роль неофициального руководителя в условиях определенной, специфической и, как правило, достаточно значимой ситуации, чтобы обеспечить организацию совместной, коллективной деятельности людей для наиболее быстрого и успешного достижения общей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циально-психологической литературе подчеркивается несколько обстоятельств, характерных для лидерства: во-первых, личность добровольно берет на себя значительную долю ответственности за дела группы; во-вторых, члены группы гласно или негласно поддерживают выдвижение лидера; в-третьих, лидер выдвигается на роль неофициального руководителя в условиях достаточно значимой для жизнедеятельности группы ситу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дер есть результат "встречи" двух процессов - группового и индивидуального; для выдвижения на роль лидера группы человек должен обладать определенной совокупностью личных качеств, способствующих организации деятельности по достижению групповых целей в оптимальные сроки и с оптимальным эффектом. Но группа санкционирует, признает лидерские притязания одного из своих членов. В то же время важно подчеркнуть, что лидерские функции связаны с организацией и управлением значимой деятельностью. Нельзя согласиться с мнением, что лидер выдвигается лишь для регуляции межличностных психологических отношений; по самой природе лидерства лидер есть человек, обеспечивающий эффективное взаимодействие в группе по осуществлению совместной деятельности, по регуляции процессов общих дел, акций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лидера, руководитель - это официально назначаемое или выбираемое лицо. По функциям лидерство и руководство совпадают. Однако, руководитель, в отличие от лидера, выполняет представительские функции, т.е. представляет группу в более широкой системе социальных отношений. Вместе с тем подчеркивается желательность совпадения лидера и руководителя в одном лице. Следует добавить, что в английском языке нет различения лидера и руковод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8:10:00Z</dcterms:created>
  <dc:creator>Михайлов Сергей</dc:creator>
  <dc:description/>
  <dc:language>en-US</dc:language>
  <cp:lastModifiedBy>Михайлов Сергей</cp:lastModifiedBy>
  <cp:lastPrinted>1999-07-19T21:24:00Z</cp:lastPrinted>
  <dcterms:modified xsi:type="dcterms:W3CDTF">1999-11-28T18:52:00Z</dcterms:modified>
  <cp:revision>3</cp:revision>
  <dc:subject/>
  <dc:title/>
</cp:coreProperties>
</file>